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</w:rPr>
        <w:t>предоставления муниципальной услуги по</w:t>
      </w:r>
      <w:r>
        <w:rPr/>
        <w:t xml:space="preserve"> </w:t>
      </w:r>
      <w:r>
        <w:rPr>
          <w:b/>
          <w:bCs/>
        </w:rPr>
        <w:t>«Предоставлению малоимущим гражданам, проживающим</w:t>
      </w:r>
      <w:r>
        <w:rPr>
          <w:b/>
          <w:sz w:val="27"/>
          <w:szCs w:val="27"/>
        </w:rPr>
        <w:t xml:space="preserve"> </w:t>
      </w:r>
      <w:r>
        <w:rPr>
          <w:b/>
          <w:szCs w:val="28"/>
        </w:rPr>
        <w:t>в поселении и нуждающимся в улучшении жилищных условий, жилых помещений</w:t>
      </w:r>
      <w:r>
        <w:rPr>
          <w:b/>
          <w:bCs/>
          <w:spacing w:val="-1"/>
        </w:rPr>
        <w:t>»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bCs/>
          <w:spacing w:val="-3"/>
          <w:sz w:val="24"/>
        </w:rPr>
        <w:t>1. Общие положения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pacing w:val="-1"/>
          <w:sz w:val="24"/>
        </w:rPr>
        <w:t xml:space="preserve">1.1. Административный регламент предоставления муниципальной услуги по </w:t>
      </w:r>
      <w:r>
        <w:rPr>
          <w:bCs/>
          <w:sz w:val="24"/>
        </w:rPr>
        <w:t>«Предоставлению малоимущим гражданам, проживающим</w:t>
      </w:r>
      <w:r>
        <w:rPr>
          <w:sz w:val="24"/>
        </w:rPr>
        <w:t xml:space="preserve"> в поселении и нуждающимся в улучшении жилищных условий, жилых помещений</w:t>
      </w:r>
      <w:r>
        <w:rPr>
          <w:bCs/>
          <w:spacing w:val="-1"/>
          <w:sz w:val="24"/>
        </w:rPr>
        <w:t>»</w:t>
      </w:r>
      <w:r>
        <w:rPr>
          <w:sz w:val="24"/>
        </w:rPr>
        <w:t xml:space="preserve"> (далее - административный регламент) разработан </w:t>
      </w:r>
      <w:r>
        <w:rPr>
          <w:spacing w:val="-1"/>
          <w:sz w:val="24"/>
        </w:rPr>
        <w:t xml:space="preserve">в целях повышения качества предоставления услуги малоимущим гражданам, нуждающимся в улучшении жилищных условий жилых помещений, регламентации сроков, последовательности </w:t>
      </w:r>
      <w:r>
        <w:rPr>
          <w:sz w:val="24"/>
        </w:rPr>
        <w:t>действий (административных процедур), а также порядка взаимодействия органов местного самоуправления поселений с органами государственной власти,</w:t>
      </w:r>
      <w:r>
        <w:rPr>
          <w:spacing w:val="-1"/>
          <w:sz w:val="24"/>
        </w:rPr>
        <w:t xml:space="preserve"> организациями и гражданами при предоставлении муниципальной услуги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pacing w:val="-1"/>
          <w:sz w:val="24"/>
        </w:rPr>
        <w:t>1.2. Предоставление муниципальной услуги предусматривает предоставление малоимущим гражданам, проживающим в поселении и нуждающимся в улучшении жилищных условий жилых помеще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pacing w:val="-10"/>
          <w:sz w:val="24"/>
        </w:rPr>
        <w:t>1.3.</w:t>
      </w:r>
      <w:r>
        <w:rPr>
          <w:spacing w:val="-2"/>
          <w:sz w:val="24"/>
        </w:rPr>
        <w:t>Описание получателе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4"/>
        </w:rPr>
        <w:t>1.3.1.</w:t>
      </w:r>
      <w:r>
        <w:rPr>
          <w:sz w:val="24"/>
        </w:rPr>
        <w:t>Получателями (заявителями) муниципальной услуги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- малоимущие граждане РФ, проживающие в данном сельском поселении и признанные в установленном порядке, нуждающимися в улучшении жилищных условий администрацией муниципального образования «Туркинское» сельское посел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1.3.2. Интересы заявителей могут представлять физические и юридические лица, наделенные такими полномочиям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1.4. Порядок информирования о предоставлении муниципальной услуг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4.1. Информация о порядке предоставления муниципальной услуги 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</w:rPr>
        <w:t>- непосредственно в администрации муниципального образования «Туркинское» сельское поселение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посредством размещения в информационно - телекоммуникационных сетях общего пользования (в том числе в сети Интернет), на информационных стендах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4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униципальную услугу предоставляет Администрация муниципального образования «Туркинское» сельское поселение (далее - Администрация).</w:t>
      </w:r>
    </w:p>
    <w:p>
      <w:pPr>
        <w:pStyle w:val="Normal"/>
        <w:ind w:firstLine="708"/>
        <w:jc w:val="both"/>
        <w:rPr/>
      </w:pPr>
      <w:r>
        <w:rPr>
          <w:sz w:val="24"/>
        </w:rPr>
        <w:t>Администрация муниципального образования «Туркинское» сельское поселение расположена по адресу: 671273, Республика Бурятия, Прибайкальский район, село Турка, улица Школьная, 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 для консультации, 8(30144)54895, 8(30144)54939</w:t>
      </w:r>
    </w:p>
    <w:p>
      <w:pPr>
        <w:pStyle w:val="Normal"/>
        <w:jc w:val="both"/>
        <w:rPr/>
      </w:pPr>
      <w:r>
        <w:rPr>
          <w:sz w:val="24"/>
        </w:rPr>
        <w:t>адрес официального сайта муниципального образования</w:t>
      </w:r>
      <w:r>
        <w:rPr/>
        <w:t xml:space="preserve"> </w:t>
      </w:r>
      <w:r>
        <w:rPr>
          <w:sz w:val="24"/>
        </w:rPr>
        <w:t xml:space="preserve"> «Прибайкальский район» где размещен настоящий административный регламент: -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pribajka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1.4.3. График работы специалиста, ответственного за предоставление муниципальной услуги:</w:t>
      </w:r>
    </w:p>
    <w:p>
      <w:pPr>
        <w:pStyle w:val="Normal"/>
        <w:ind w:right="85" w:firstLine="539"/>
        <w:jc w:val="both"/>
        <w:rPr>
          <w:sz w:val="24"/>
        </w:rPr>
      </w:pPr>
      <w:r>
        <w:rPr>
          <w:sz w:val="24"/>
        </w:rPr>
        <w:t>Часы приема: понедельник- четверг с 8.00 до 16.00 час, пятница с 8.00 до 15.00 час,  обед с 12.00 до 13.00 час, пятница не приемный день</w:t>
      </w:r>
    </w:p>
    <w:p>
      <w:pPr>
        <w:pStyle w:val="Normal"/>
        <w:ind w:right="85" w:firstLine="539"/>
        <w:jc w:val="both"/>
        <w:rPr>
          <w:sz w:val="24"/>
        </w:rPr>
      </w:pPr>
      <w:r>
        <w:rPr>
          <w:sz w:val="24"/>
        </w:rPr>
        <w:t>Выходные дни суббота, воскресенье, праздничные д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.4.5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>
          <w:sz w:val="24"/>
        </w:rPr>
        <w:t>Информирование    и консультирование    граждан по предоставлению муниципальной услуги   осуществляется не более 20 минут на граждани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>
          <w:sz w:val="24"/>
        </w:rPr>
        <w:t>-непосредственно в помещении Администрации муниципального образования «Туркинское» сельское поселение;</w:t>
      </w:r>
    </w:p>
    <w:p>
      <w:pPr>
        <w:pStyle w:val="Normal"/>
        <w:jc w:val="both"/>
        <w:rPr/>
      </w:pPr>
      <w:r>
        <w:rPr>
          <w:sz w:val="24"/>
        </w:rPr>
        <w:t xml:space="preserve">-посредством размещения информации на официальном сайте муниципального образования  «Прибайкальский район» где размещен настоящий административный регламент: -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pribajka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нсультации (справки) по вопросам предоставления  муниципальной услуги  предоставляется специалистом администрации сельского поселения, обеспечивающим предоставление муниципальной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нсультации предоставляются по вопроса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атегории заявителей, имеющих право на получение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еречень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ремя приема документ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рок предоставл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орядок обжалования действий (бездействий) должностных лиц и муниципальных служащих, осуществляемых в ходе предоставления муниципальной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rStyle w:val="StrongEmphasis"/>
          <w:sz w:val="24"/>
        </w:rPr>
        <w:t>2. Стандарт предоставления муниципальной услуг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709"/>
        <w:jc w:val="both"/>
        <w:rPr>
          <w:sz w:val="24"/>
        </w:rPr>
      </w:pPr>
      <w:r>
        <w:rPr>
          <w:rStyle w:val="StrongEmphasis"/>
          <w:b w:val="false"/>
          <w:bCs w:val="false"/>
          <w:sz w:val="24"/>
        </w:rPr>
        <w:t xml:space="preserve">2.1. Муниципальная услуга, предоставляемая в рамках настоящего административного регламента, именуется </w:t>
      </w:r>
      <w:r>
        <w:rPr>
          <w:rStyle w:val="StrongEmphasis"/>
          <w:b w:val="false"/>
          <w:bCs w:val="false"/>
          <w:spacing w:val="-1"/>
          <w:sz w:val="24"/>
        </w:rPr>
        <w:t>«Предоставление малоимущим гражданам, проживающим в поселении и нуждающимся в улучшении жилищных условий жилых помещений»</w:t>
      </w:r>
      <w:r>
        <w:rPr>
          <w:rStyle w:val="StrongEmphasis"/>
          <w:b w:val="false"/>
          <w:bCs w:val="false"/>
          <w:sz w:val="24"/>
        </w:rPr>
        <w:t xml:space="preserve"> (далее — муниципальная услуга).</w:t>
      </w:r>
    </w:p>
    <w:p>
      <w:pPr>
        <w:pStyle w:val="Normal"/>
        <w:ind w:firstLine="709"/>
        <w:jc w:val="both"/>
        <w:rPr>
          <w:sz w:val="24"/>
        </w:rPr>
      </w:pPr>
      <w:r>
        <w:rPr>
          <w:rStyle w:val="StrongEmphasis"/>
          <w:b w:val="false"/>
          <w:bCs w:val="false"/>
          <w:sz w:val="24"/>
        </w:rPr>
        <w:t xml:space="preserve">2.2. Муниципальная услуга предоставляется Администрацией </w:t>
      </w:r>
      <w:r>
        <w:rPr>
          <w:sz w:val="24"/>
        </w:rPr>
        <w:t>муниципального образования «Туркинское»</w:t>
      </w:r>
      <w:r>
        <w:rPr>
          <w:rStyle w:val="StrongEmphasis"/>
          <w:b w:val="false"/>
          <w:bCs w:val="false"/>
          <w:sz w:val="24"/>
        </w:rPr>
        <w:t xml:space="preserve"> сельское поселение.</w:t>
      </w:r>
    </w:p>
    <w:p>
      <w:pPr>
        <w:pStyle w:val="Normal"/>
        <w:shd w:fill="F5F5F5" w:val="clear"/>
        <w:ind w:firstLine="709"/>
        <w:rPr>
          <w:sz w:val="24"/>
        </w:rPr>
      </w:pPr>
      <w:r>
        <w:rPr>
          <w:rStyle w:val="StrongEmphasis"/>
          <w:b w:val="false"/>
          <w:bCs w:val="false"/>
          <w:sz w:val="24"/>
        </w:rPr>
        <w:t xml:space="preserve">2.3. </w:t>
      </w:r>
      <w:r>
        <w:rPr>
          <w:sz w:val="24"/>
        </w:rPr>
        <w:t>Результатом предоставления муниципальной услуги является выдача одного из следующих документов:</w:t>
        <w:br/>
        <w:t>- выдача Постановления о предоставлении жилого помещения и заключение договора социального найма;</w:t>
      </w:r>
    </w:p>
    <w:p>
      <w:pPr>
        <w:pStyle w:val="Normal"/>
        <w:jc w:val="both"/>
        <w:rPr/>
      </w:pPr>
      <w:r>
        <w:rPr>
          <w:sz w:val="24"/>
        </w:rPr>
        <w:t>- отказ в предоставлении жилого помещ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2.4. Срок предоставления муниципальной услуги не должен превышать 30 дней с момента обращения заявителя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 xml:space="preserve">- Конституцией Российской Федерации; 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 xml:space="preserve">- Жилищным Кодексом Российской Федерации </w:t>
      </w:r>
      <w:r>
        <w:rPr>
          <w:spacing w:val="-1"/>
          <w:sz w:val="24"/>
        </w:rPr>
        <w:t>от 23 декабря 2004 года №188- ФЗ;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- Федеральным законом от 06.10.2003 № 131- ФЗ «Об общих принципах организации местного самоуправления в Российской Федерации»;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- Федеральным законом от 02.05.2006 № 59- ФЗ «О порядке рассмотрения обращений граждан Российской Федерации»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законом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Закон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Закон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,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Уставом муниципального образования «Туркинское» сельское поселение; </w:t>
      </w:r>
    </w:p>
    <w:p>
      <w:pPr>
        <w:pStyle w:val="Normal"/>
        <w:ind w:firstLine="708"/>
        <w:jc w:val="both"/>
        <w:rPr/>
      </w:pPr>
      <w:r>
        <w:rPr>
          <w:sz w:val="24"/>
        </w:rPr>
        <w:t>-Решением представительного органа местного самоуправления Совета депутатов муниципального образования «Туркинское» сельское поселение от 13.11.2009 года № 51  «Об утверждении порядка ведения учета граждан в качестве нуждающихся в жилых помещениях муниципального жилого фонда, предоставляемых по договорам социального найма, и по предоставлению таким гражданам жилых помещений по договору социального найма муниципального жилого фонда в муниципальном образовании «Туркинское» сельское поселение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Главы муниципального образования «Турк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9 февраля 2012 года № 21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Главы муниципального образования «Туркинское» сельское поселение № 20 от 09.02.2012 года «Об утверждении реестра муниципальных услуг (функций) администрации муниципального образования «Туркинское» сельское поселени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иными нормативными правовыми актами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2.6. Перечень документов, необходимых для предоставления муниципальной услуги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- уведомление Администрации о предоставлении жилого помещения предоставляемого по договорам социального найма (Приложение 1)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) документы, подтверждающие размер заработной платы, стипенд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) документы, подтверждающие суммы уплачивающих алимен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) документы о суммах начисленных пенсий, доплат к ним и пособ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) документ о выплатах, производимых органом службы занятости по месту жительства гражданина- заявителя и всех трудоспособных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) акт сверки расчетов налогоплательщика по платежам в бюджет гражданина-заявителя и членов семьи, трудоспособного возра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2) паспорта транспортного (ых) средства (средств) (при наличии в собственности гражданина-заявителя и членов его семьи имуществ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4) документы о кадастровой стоимости или нормативной  цене земли гражданина-заявителя и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паспорт или иной документ, удостоверяющий личность каждого члена семь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справка с места жительства, регистрац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ind w:firstLine="708"/>
        <w:jc w:val="both"/>
        <w:rPr/>
      </w:pPr>
      <w:r>
        <w:rPr>
          <w:sz w:val="24"/>
        </w:rPr>
        <w:t>1. выписка из похозяйственной книги, подтверждающая состав семь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ополнительно гражданином представляются при наличии к тому оснований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Граждане, к заявлению прилагают другие документы, подтверждающие факт отнесения к категории граждан, имеющих право на получение жилого помещения по договору социального найма.</w:t>
      </w:r>
    </w:p>
    <w:p>
      <w:pPr>
        <w:pStyle w:val="Normal"/>
        <w:ind w:firstLine="709"/>
        <w:jc w:val="both"/>
        <w:rPr/>
      </w:pPr>
      <w:r>
        <w:rPr>
          <w:sz w:val="24"/>
        </w:rPr>
        <w:t>2.7. Основания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предоставлении муниципальной услуги может быть отказано в случа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 предоставления в полном объеме документов, перечисленных в п. 2.6 настоящего административного регламен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достоверность предоставленных свед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соответствие условиям признания граждан малоимущими и нуждающимися в улучшении жилищных условий.</w:t>
      </w:r>
    </w:p>
    <w:p>
      <w:pPr>
        <w:pStyle w:val="Normal"/>
        <w:ind w:firstLine="709"/>
        <w:jc w:val="both"/>
        <w:rPr/>
      </w:pPr>
      <w:r>
        <w:rPr>
          <w:sz w:val="24"/>
        </w:rPr>
        <w:t>2.8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/>
      </w:pPr>
      <w:r>
        <w:rPr>
          <w:sz w:val="24"/>
        </w:rPr>
        <w:t>2.9. Максимальный срок ожидания в очереди при подаче документов о предоставлении муниципальной услуги составляет 30 мину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1. Требования к помещениям, в которых предоставляется муниципальная услу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ем заявителей осуществляется в здании администрации. Для работы специалиста администрации 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ам.   Тексты информационных материалов печатаются удобным для чтения шрифтом, без исправлений, наиболее важные места выделяются (подчеркиваются).   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-1"/>
          <w:sz w:val="24"/>
        </w:rPr>
        <w:t> 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rStyle w:val="StrongEmphasis"/>
          <w:spacing w:val="-1"/>
          <w:sz w:val="24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</w:t>
      </w:r>
      <w:r>
        <w:rPr>
          <w:rStyle w:val="StrongEmphasis"/>
          <w:sz w:val="24"/>
        </w:rPr>
        <w:t>в электронной форм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shd w:fill="F5F5F5" w:val="clear"/>
        <w:ind w:firstLine="709"/>
        <w:jc w:val="both"/>
        <w:rPr/>
      </w:pPr>
      <w:r>
        <w:rPr>
          <w:sz w:val="24"/>
        </w:rPr>
        <w:t>Юридическим фактом для начала предоставления муниципальной услуги является уведомление Администрации о предоставлении жилого помещения предоставляемого по договорам социального найма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писание последовательности прохождения административных процедур при предоставлении муниципальной услуги представлено в блок- схеме (</w:t>
      </w:r>
      <w:r>
        <w:rPr>
          <w:sz w:val="24"/>
          <w:shd w:fill="FFFFFF" w:val="clear"/>
        </w:rPr>
        <w:t>приложение № 2</w:t>
      </w:r>
      <w:r>
        <w:rPr>
          <w:sz w:val="24"/>
        </w:rPr>
        <w:t xml:space="preserve"> к настоящему административному регламенту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1. Последовательность действий при предоставлении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5F5F5" w:val="clear"/>
        <w:ind w:firstLine="709"/>
        <w:jc w:val="both"/>
        <w:rPr/>
      </w:pPr>
      <w:r>
        <w:rPr>
          <w:sz w:val="24"/>
        </w:rPr>
        <w:t>- направление уведомления гражданину Администрацией о предоставлении жилого помещения предоставляемого по договорам социального найм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 необходимым перечнем документов указанном в п. 2.6.;</w:t>
      </w:r>
    </w:p>
    <w:p>
      <w:pPr>
        <w:pStyle w:val="Normal"/>
        <w:jc w:val="both"/>
        <w:rPr/>
      </w:pPr>
      <w:r>
        <w:rPr>
          <w:sz w:val="24"/>
        </w:rPr>
        <w:t>- анализ представленных документов на соответствие установленным требованиям;</w:t>
        <w:br/>
        <w:t>- подготовка и прдписание Постановления о предоставлении жилого помещения, либо уведомление об отказе в предоставлении жилого помещения.</w:t>
      </w:r>
    </w:p>
    <w:p>
      <w:pPr>
        <w:pStyle w:val="Normal"/>
        <w:jc w:val="both"/>
        <w:rPr/>
      </w:pPr>
      <w:r>
        <w:rPr>
          <w:sz w:val="24"/>
        </w:rPr>
        <w:t>- Заключение договора социального найма жилого помещения.</w:t>
      </w:r>
    </w:p>
    <w:p>
      <w:pPr>
        <w:pStyle w:val="Normal"/>
        <w:shd w:fill="F5F5F5" w:val="clear"/>
        <w:ind w:firstLine="709"/>
        <w:jc w:val="both"/>
        <w:rPr/>
      </w:pPr>
      <w:r>
        <w:rPr>
          <w:sz w:val="24"/>
        </w:rPr>
        <w:t>3.2. Прием и регистрация документов.</w:t>
      </w:r>
    </w:p>
    <w:p>
      <w:pPr>
        <w:pStyle w:val="Normal"/>
        <w:shd w:fill="F5F5F5" w:val="clear"/>
        <w:ind w:firstLine="709"/>
        <w:jc w:val="both"/>
        <w:rPr/>
      </w:pPr>
      <w:r>
        <w:rPr>
          <w:sz w:val="24"/>
        </w:rPr>
        <w:t>Основанием для начала данной административной процедуры является направление уведомления гражданину Администрацией о предоставлении жилого помещения предоставляемого по договорам социального найма;</w:t>
      </w:r>
    </w:p>
    <w:p>
      <w:pPr>
        <w:pStyle w:val="Normal"/>
        <w:ind w:firstLine="709"/>
        <w:jc w:val="both"/>
        <w:rPr/>
      </w:pPr>
      <w:r>
        <w:rPr>
          <w:sz w:val="24"/>
        </w:rPr>
        <w:t> </w:t>
      </w:r>
      <w:r>
        <w:rPr>
          <w:sz w:val="24"/>
        </w:rPr>
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) документы, подтверждающие размер заработной платы, стипенд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) документы, подтверждающие суммы уплачивающих алимен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) документы о суммах начисленных пенсий, доплат к ним и пособ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) документ о выплатах, производимых органом службы занятости по месту жительства гражданина- заявителя и всех трудоспособных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) акт сверки расчетов налогоплательщика по платежам в бюджет гражданина-заявителя и членов семьи, трудоспособного возра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2) паспорта транспортного (ых) средства (средств) (при наличии в собственности гражданина-заявителя и членов его семьи имуществ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4) документы о кадастровой стоимости или нормативной  цене земли гражданина-заявителя и членов семь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паспорт или иной документ, удостоверяющий личность каждого члена семь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справка с места жительства, регистрац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ыписка из домовой кни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ополнительно гражданином представляются при наличии к тому оснований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Граждане, к заявлению прилагают другие документы, подтверждающие факт отнесения к категории граждан, имеющих право на получение жилого помещения по договору социального найм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Специалист, ответственный за предоставление муниципальной услуги выполняет следующие действ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достоверяет личность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нимает заявление и необходимые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егистрирует заявление в журнале обращений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тавит отметку о принятии заявления на втором экземпляре;</w:t>
      </w:r>
    </w:p>
    <w:p>
      <w:pPr>
        <w:pStyle w:val="Normal"/>
        <w:ind w:firstLine="709"/>
        <w:jc w:val="both"/>
        <w:rPr/>
      </w:pPr>
      <w:r>
        <w:rPr>
          <w:sz w:val="24"/>
        </w:rPr>
        <w:t>Срок исполнения данной административной процедуры составляет не более 20 мину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Исполнением данной административной процедуры занимается специалист, ответственный за предоставление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 Анализ представленных документов на соответствие установленным требованиям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анием для начала действия является поступившее к специалисту, ответственному предоставление муниципальной услуги, зарегистрированное с резолюцией  Главы заявление с установленным перечнем документов.</w:t>
        <w:br/>
        <w:t> Ответственным за исполнение данной административной процедуры является специалист администрации, ответственный за предоставление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Срок исполнения данной административной процедуры составляет не более 20 дней с момента регистрации заяв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ециалист, ответственный за предоставление муниципальной услуги:</w:t>
        <w:br/>
        <w:t>- проверяет соответствие заявления требованиям, установленным настоящим административным регламентом на соответствие требований, установленных Жилищным Кодексом Российской Федерации (Федеральный Закон от 29.12.2004 № 188-ФЗ),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; 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.</w:t>
      </w:r>
    </w:p>
    <w:p>
      <w:pPr>
        <w:pStyle w:val="Normal"/>
        <w:ind w:firstLine="709"/>
        <w:jc w:val="both"/>
        <w:rPr/>
      </w:pPr>
      <w:r>
        <w:rPr>
          <w:sz w:val="24"/>
        </w:rPr>
        <w:t> </w:t>
      </w:r>
      <w:r>
        <w:rPr>
          <w:sz w:val="24"/>
        </w:rPr>
        <w:t>В случае не соответствия документов требованиям, установленным настоящим Административным регламентом, специалист, ответственный за предоставление муниципальной услуги, готовит уведомление об отказе в предоставлении муниципальной услуги и передает его на рассмотрение Главе муниципального образования «Туркинское» сельское поселение (далее - Глава). Глава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лжностное лицо в течение трех дней со дня регистрации отказ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Результат исполнения административной процедуры является принятие решения о соответствии документов установленным требования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3.4. Подготовка решения о предоставлении жилого помещения заявител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Основанием для начала данной административной процедуры является принятие решения о соответствии документов установленным требования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ветственным за исполнение данной административной процедуры является специалист, ответственный за предоставление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Срок исполнения данной административной процедуры составляет не более 3 дней.</w:t>
      </w:r>
    </w:p>
    <w:p>
      <w:pPr>
        <w:pStyle w:val="Normal"/>
        <w:ind w:firstLine="709"/>
        <w:jc w:val="both"/>
        <w:rPr/>
      </w:pPr>
      <w:r>
        <w:rPr>
          <w:sz w:val="24"/>
        </w:rPr>
        <w:t> </w:t>
      </w:r>
      <w:r>
        <w:rPr>
          <w:sz w:val="24"/>
        </w:rPr>
        <w:t>Специалист, ответственный за предоставление муниципальной услуги готовит:</w:t>
        <w:br/>
        <w:t>- проект Постановления о предоставлении жилого помещения заявителю.</w:t>
        <w:br/>
        <w:t>- направляет проект Постановления Главе на подпись.</w:t>
        <w:br/>
        <w:t>Результат исполнения административной процедуры является подписание главой Постановления о предоставлении жилого помещения заявителю.</w:t>
      </w:r>
    </w:p>
    <w:p>
      <w:pPr>
        <w:pStyle w:val="Normal"/>
        <w:shd w:fill="F5F5F5" w:val="clear"/>
        <w:ind w:firstLine="709"/>
        <w:jc w:val="both"/>
        <w:rPr/>
      </w:pPr>
      <w:r>
        <w:rPr>
          <w:sz w:val="24"/>
        </w:rPr>
        <w:t> </w:t>
      </w:r>
      <w:r>
        <w:rPr>
          <w:sz w:val="24"/>
        </w:rPr>
        <w:t>3.5. Заключение договора социального найма жилого помещения.</w:t>
      </w:r>
    </w:p>
    <w:p>
      <w:pPr>
        <w:pStyle w:val="Normal"/>
        <w:shd w:fill="F5F5F5" w:val="clear"/>
        <w:ind w:firstLine="709"/>
        <w:jc w:val="both"/>
        <w:rPr/>
      </w:pPr>
      <w:r>
        <w:rPr>
          <w:sz w:val="24"/>
        </w:rPr>
        <w:t> </w:t>
      </w:r>
      <w:r>
        <w:rPr>
          <w:sz w:val="24"/>
        </w:rPr>
        <w:t>Основанием для начала данной административной процедуры является подписанное Главой Постановление о предоставлении жилого помещения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Ответственным за исполнение данной административной процедуры является специалист, ответственный за предоставление муниципальной услуги.</w:t>
        <w:br/>
        <w:t> Срок исполнения данной административной процедуры составляет не более 30 дней с момента регистрации заявления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Специалист, ответственный за предоставление муниципальной услуги:</w:t>
        <w:br/>
        <w:t>- готовит договор социального найма жилого помещ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 при наличии контактного телефона в заявлении устанавливает возможность заключения с заявителем договора социального найма личн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звещает заявителя о времени заключения договора социального найма.</w:t>
        <w:br/>
        <w:t xml:space="preserve"> Результатом исполнения административной процедуры является </w:t>
      </w:r>
      <w:r>
        <w:rPr>
          <w:bCs/>
          <w:sz w:val="24"/>
        </w:rPr>
        <w:t>Заключение договора социального найма с заявителе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5F5F5" w:val="clear"/>
        <w:ind w:firstLine="709"/>
        <w:jc w:val="center"/>
        <w:rPr>
          <w:sz w:val="24"/>
        </w:rPr>
      </w:pPr>
      <w:r>
        <w:rPr>
          <w:b/>
          <w:bCs/>
          <w:sz w:val="24"/>
        </w:rPr>
        <w:t>4. Формы контроля за исполнением административного регламента</w:t>
      </w:r>
    </w:p>
    <w:p>
      <w:pPr>
        <w:pStyle w:val="Normal"/>
        <w:shd w:fill="F5F5F5" w:val="clear"/>
        <w:ind w:firstLine="709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709"/>
        <w:jc w:val="both"/>
        <w:rPr/>
      </w:pPr>
      <w:r>
        <w:rPr>
          <w:sz w:val="24"/>
        </w:rPr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</w:rPr>
        <w:t>4.6. Текущий контроль осуществляется путем проведения главой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>
          <w:sz w:val="24"/>
        </w:rPr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rStyle w:val="StrongEmphasis"/>
          <w:sz w:val="24"/>
        </w:rPr>
        <w:t>5. Досудебный (внесудебный) порядок обжалования решений и действий (бездействия) должностных лиц и муниципальных служащих администрации поселения, предоставляющих муниципальную услугу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. Потребители результатов предоставления услуги имеют право на обжалование действий или бездействия работников администрации, участвующих в предоставлении услуги, в вышестоящие органы в досудебном и судебном порядк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5.2. Потребители результатов предоставления услуги вправе обжаловать действия или бездействие лиц, исполняющих муниципальную услугу, в администрацию </w:t>
      </w:r>
      <w:r>
        <w:rPr>
          <w:sz w:val="24"/>
        </w:rPr>
        <w:t>муниципального образования «Туркинское»</w:t>
      </w:r>
      <w:r>
        <w:rPr>
          <w:color w:val="000000"/>
          <w:sz w:val="24"/>
        </w:rPr>
        <w:t xml:space="preserve"> сельское посел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3. Потребители результатов предоставления услуги имеют право обратиться с жалобой лично или направить письменное обращение (жалобу)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5.4. Потребители результатов предоставления услуги имеют право на получение информации и документов, необходимых для обоснования и рассмотрения жалобы, при наличии письменного обращения об этом на имя главы </w:t>
      </w:r>
      <w:r>
        <w:rPr>
          <w:sz w:val="24"/>
        </w:rPr>
        <w:t>муниципального образования «Туркинское»</w:t>
      </w:r>
      <w:r>
        <w:rPr>
          <w:color w:val="000000"/>
          <w:sz w:val="24"/>
        </w:rPr>
        <w:t xml:space="preserve"> сельское посел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7.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7. В случае если по обращению требуется провести  проверку или обследование, срок рассмотрения жалобы по решению главы может быть продлен, но не более чем на один месяц. О продлении срока рассмотрения жалобы потребитель услуги уведомляется письменно с указанием причин прод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8. Порядок продления и рассмотрения обращений в зависимости от их характера устанавливается данным регламентом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9. Обращение (жалоба) потребителей результатов предоставления услуги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фамилия, имя, отчество гражданина (наименование юридического лица), которым подается жалоба, его место жительства, пребывания (юридический адрес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0. Дополнительно указыва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причины несогласия с обжалуемым действием (бездействием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обстоятельства, на основании которых потребитель результатов предоставления услуги считает, что нарушены его права, свободы и законные интересы, созданы препятствия к их реализации либо на него незаконно возложена какая- либо обязанность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требования о признании незаконными действий (бездействия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иные сведения, которые потребитель результатов предоставления услуги считает необходимым сообщить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1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2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3. Жалоба подписывается подавшим ее потребителем результатов предоставления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4. По результатам рассмотрения жалобы уполномоченное лицо,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5. Письменный ответ, содержащий результаты рассмотрения обращения, направляется потребителю результатов предоставления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6. Обращение потребителя результатов предоставления услуги не рассматривается в следующих случаях: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отсутствие сведений об обжалуемом решении, действии, бездействии (в чем выразилось, кем принято), о лице, обратившемся с жалобой (фамилия, имя, отчество, адрес, наименование юридического лица, адрес юридического лица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отсутствие подписи потребителя результатов предоставления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7. 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8. Потребители результатов предоставления услуги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9. Потребитель результатов предоставления услуги вправе обжаловать как вышеназванные решения, действия или бездействие должностного лица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20.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 xml:space="preserve">5.21.        </w:t>
      </w:r>
      <w:r>
        <w:rPr>
          <w:color w:val="000000"/>
          <w:sz w:val="24"/>
        </w:rPr>
        <w:t>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 </w:t>
      </w:r>
      <w:r>
        <w:rPr>
          <w:color w:val="000000"/>
          <w:sz w:val="24"/>
        </w:rPr>
        <w:t>5.22. Решения и действия (бездействие) органов местного самоуправления и должностных лиц местного самоуправления могут быть обжалованы в суд или арбитражный суд в порядке ст. 11,12,13 ГК РФ, ч. 1, ст. 254 ГПК РФ, ч.1 ст. 198 АПК РФ.</w:t>
      </w:r>
    </w:p>
    <w:p>
      <w:pPr>
        <w:pStyle w:val="Normal"/>
        <w:shd w:fill="F5F5F5" w:val="clear"/>
        <w:ind w:firstLine="709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  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  <w:t>Приложение № 1</w:t>
      </w:r>
    </w:p>
    <w:p>
      <w:pPr>
        <w:pStyle w:val="Normal"/>
        <w:shd w:fill="F5F5F5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5F5F5" w:val="clear"/>
        <w:jc w:val="right"/>
        <w:rPr/>
      </w:pPr>
      <w:r>
        <w:rPr/>
        <w:t xml:space="preserve"> </w:t>
      </w:r>
    </w:p>
    <w:p>
      <w:pPr>
        <w:pStyle w:val="Normal"/>
        <w:spacing w:before="0" w:after="240"/>
        <w:jc w:val="center"/>
        <w:rPr/>
      </w:pPr>
      <w:r>
        <w:rPr/>
        <w:br/>
      </w: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pt" to="485.95pt,1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«ТУРКИНСКОЕ»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087"/>
      </w:tblGrid>
      <w:tr>
        <w:trPr>
          <w:trHeight w:val="1141" w:hRule="atLeast"/>
        </w:trPr>
        <w:tc>
          <w:tcPr>
            <w:tcW w:w="47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71273, Республика Бурятия</w:t>
            </w:r>
          </w:p>
          <w:p>
            <w:pPr>
              <w:pStyle w:val="Normal"/>
              <w:jc w:val="both"/>
              <w:rPr/>
            </w:pPr>
            <w:r>
              <w:rPr/>
              <w:t>Прибайкальский район, с. Турка</w:t>
            </w:r>
          </w:p>
          <w:p>
            <w:pPr>
              <w:pStyle w:val="Normal"/>
              <w:jc w:val="both"/>
              <w:rPr/>
            </w:pPr>
            <w:r>
              <w:rPr/>
              <w:t>ул. Школьная, д. 34</w:t>
            </w:r>
          </w:p>
          <w:p>
            <w:pPr>
              <w:pStyle w:val="Normal"/>
              <w:jc w:val="both"/>
              <w:rPr/>
            </w:pPr>
            <w:r>
              <w:rPr/>
              <w:t>тел. 8 (30144) 54-8-95, 54-9-39</w:t>
            </w:r>
          </w:p>
          <w:p>
            <w:pPr>
              <w:pStyle w:val="Normal"/>
              <w:jc w:val="both"/>
              <w:rPr/>
            </w:pPr>
            <w:r>
              <w:rPr/>
              <w:t>факс/тел. 8 (30144) 54-8-95</w:t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» ________  20__ г. </w:t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  <w:t>Уведом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ая 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  <w:t xml:space="preserve">Администрация </w:t>
      </w:r>
      <w:r>
        <w:rPr>
          <w:sz w:val="24"/>
        </w:rPr>
        <w:t>муниципального образования «Туркинское»</w:t>
      </w:r>
      <w:r>
        <w:rPr>
          <w:sz w:val="22"/>
          <w:szCs w:val="22"/>
        </w:rPr>
        <w:t xml:space="preserve"> сельское поселение извещает Вас о том, что Вам необходимо в течение 30 календарных дней предоставить документы, подтверждающие основания постановки и принятия на учет в качестве нуждающихся в жилом помещении для решения вопроса о предоставлении Вам жилого помещения по договору социального найм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2"/>
          <w:szCs w:val="22"/>
        </w:rPr>
        <w:t xml:space="preserve">Основание: </w:t>
      </w:r>
      <w:r>
        <w:rPr>
          <w:sz w:val="24"/>
        </w:rPr>
        <w:t>Книга учета граждан вставших на учет в качестве нуждающихся в жилых помещениях муниципального жилищного фонда по договорам социального найма с 16.02.1994 года по настоящее врем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документов (нужный перечень документов подчеркнуть)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коном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 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документы о составе семьи (свидетельство о рождении ребенка (детей), свидетельство о заключении брака, решение об усыновлении (удочерении), судебное решение о признании членом семьи, справка с места жительства с указанием совместно зарегистрированных и постоянно проживающих лиц (всех членов семьи заявителя), паспорт (паспорта всех совершеннолетних членов семьи заявителя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документы, подтверждающие размер заработной платы, стипенд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документы, подтверждающие суммы уплачивающих али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документы о суммах начисленных пенсий, доплат к ним и пособ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) документ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) документ о выплатах, производимых органом службы занятости по месту жительства гражданина- заявителя и всех трудоспособных членов семь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)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гражданина-заявителя и членов семьи, трудоспособного возрас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) акт сверки расчетов налогоплательщика по платежам в бюджет гражданина-заявителя и членов семьи, трудоспособного возрас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) документы, осуществляющего регистрацию прав на недвижимое имущество и сделок с ним, о наличии (отсутствии) в собственности гражданина-заявителя и членов семь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0) свидетельство (ва) о государственной регистрации прав на недвижимое имущество при наличии в собственности гражданина-заявителя и членов его семьи имуще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1) свидетельство (ва) о государственной регистрации транспортного (ых) средства (средств) (при наличии в собственности гражданина и членов его семьи имущест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2) паспорта транспортного (ых) средства (средств) (при наличии в собственности гражданина-заявителя и членов его семьи имущест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3)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гражданина-заявителя и членов семь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4) документы о кадастровой стоимости или нормативной  цене земли гражданина-заявителя и членов семь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5) документы, подтверждающие стоимость транспортного средства (при наличии в собственности гражданина-заявителя и членов его семьи имущества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Законом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 представляются следующие документы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паспорт или иной документ, удостоверяющий личность каждого члена семь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справка с места жительства, регистрац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документы о составе семьи гражданина-заявителя (свидетельство о рождении, свидетельство о заключении брака, решение об усыновлении (удочерении), судебные решения и др.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документы, подтверждающие право быть признанными нуждающимися в жилом помещении, а также документ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ыписка из домовой кни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 гражданином представляются при наличии к тому основани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документы, подтверждающие право на дополнительную жилую площадь или право на внеочередное получение жилого помещ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документы, подтверждающие признание в установленном порядке жилого помещения непригодным для проживания и не подлежащим ремонту или реконстр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Туркинское» сельское поселение                                                     ________________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настоящим уведомлением ознакомлен (а),</w:t>
      </w:r>
    </w:p>
    <w:p>
      <w:pPr>
        <w:pStyle w:val="Normal"/>
        <w:jc w:val="both"/>
        <w:rPr/>
      </w:pPr>
      <w:r>
        <w:rPr>
          <w:sz w:val="22"/>
          <w:szCs w:val="22"/>
        </w:rPr>
        <w:t>один экземпляр получил                                                                  (подпись) «__»____________ г.</w:t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5F5F5" w:val="clear"/>
        <w:ind w:hanging="181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spacing w:before="280" w:after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spacing w:before="280" w:after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Блок-схем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ind w:firstLine="709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чало предоставления муниципальной услуги:</w:t>
            </w:r>
          </w:p>
          <w:p>
            <w:pPr>
              <w:pStyle w:val="Normal"/>
              <w:shd w:fill="F5F5F5" w:val="clear"/>
              <w:ind w:firstLine="7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правление уведомления гражданину Администрацией о предоставлении жилого помещения предоставляемого по договорам социального найма</w:t>
            </w:r>
          </w:p>
          <w:p>
            <w:pPr>
              <w:pStyle w:val="Style16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7"/>
                <w:szCs w:val="27"/>
              </w:rPr>
              <w:t>- предоставление заявления в произвольной форме гражданином и необходимого перечня документов для подтверждения основания принятия и постановке на учет в качестве нуждающегося в жилом помещении в соответствии с необходимым перечнем документов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/>
              <w:t>↓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пециалист, ответственный за предоставление муниципальной услуги принимает заявление и необходимый перечень документов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Регистрация заявле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нализ представленных документов на соответствие установленным требованиям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дготовка Постановления о предоставлении жилого помещения либо уведомление об отказе в предоставлении муниципальной услуг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↓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аключение договора социального найма с заявителем</w:t>
            </w:r>
          </w:p>
        </w:tc>
      </w:tr>
    </w:tbl>
    <w:p>
      <w:pPr>
        <w:pStyle w:val="Style16"/>
        <w:spacing w:before="280" w:after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7:12:00Z</dcterms:created>
  <dc:creator>Надежда Ивановна</dc:creator>
  <dc:description/>
  <cp:keywords/>
  <dc:language>en-US</dc:language>
  <cp:lastModifiedBy>Бузина</cp:lastModifiedBy>
  <dcterms:modified xsi:type="dcterms:W3CDTF">2012-03-29T00:49:00Z</dcterms:modified>
  <cp:revision>13</cp:revision>
  <dc:subject/>
  <dc:title>РЕСПУБЛИКА БУРЯТИЯ</dc:title>
</cp:coreProperties>
</file>